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95pt;margin-top:-20.7pt;width:85.8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345219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6 февраля 2015 года №5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хе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Суджанский район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В соответствии со ст. 20 Градостроительного кодекса РФ, законом Курской области от 31.10.2006 года № 76-ЗКО «О градостроительной деятельности в Курской области», Уставом муниципального образования Курской области, Представительное Собрание Суджанского района Курской области РЕШИЛ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1. Утвердить прилагаемые изменения в Схему территориального планирования муниципального района «Суджанский район» Курской области, утвержденную решением Представительного Собрания Суджанского района Курской области от 29 апреля 2010 года №6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2. Опубликовать в установленном порядке изменения в Схему территориального планирования муниципального района «Суджанский район» Курской области в газете «Суджанские вести» и разместить на официальном сайте Администрации Суджанского района Курской области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 Настоящее решение вступает в силу со дня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уджанского района                                                                        Н.И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носимых изменений в Схему территориального планирования муниципального района «Суджанский район» Курской области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 xml:space="preserve">1.В картах «Схема границ территорий и земель различных категорий», «Схема анализа комплексного развития территории и размещения объектов капитального строительства» отражены под планируемые объекты капитального строительства: 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. на территории Гончаровского сельсовета западнее д.Куриловка земельный участок под строительство репродуктора закрытого типа по производству 20 тыс. голов свиней в год, в том числе 4,5 тыс.племенных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2. на территории Гончаровского сельсовета в с.Гончаровка земельный участок под строительство элеватора на 20 тыс.тонн обработки и хранения зерн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3. на территории Гончаровского сельсовета в с.Гончаровка земельный участок под строительство многофункциональной спортивной площадки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4. на территории Уланковского сельсовете в с.Уланок под строительство ФАП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5. на территории Заолешенского сельсовета земельный участок под строительство склада СВХ с автостоянкой на 100 автомобилей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6. на территории Заолешенского сельсовета в д.Рубанщина земли планируемые под жилую застройку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 xml:space="preserve">1.7. на территории Заолешенского сельсовета в с.Заолешенка земельный участок под строительство многофункцианальной спортивной площадки;    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8. на территории Заолешенского сельсовета в с.Заолешенка земельный участок под строительство детсада на 140 мест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 xml:space="preserve">1.9. на территории Заолешенского сельсовета земельный участок под магазина беспошлиной торговли; 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0. на территории Замостянского сельсовета в х.Агроном и п.Мирный, с.Бондарека земли планируемые под жилую застройку;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>1.11. на территории Замостянского сельсовета земельный участок под планируемый торговый комплекс вдоль дороги соединяющей центральную и привокзальные части г.Судж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2. на территории Замостянского сельсовета планируемую земельный участок под автомобильную заправочную станцию на выезде из г.Суджи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3. на территории Замостянского сельсовета земельный участок под планируемый  спортивный комплекс в с.Замостье вдоль дороги соединяющей центральную и привокзальные части г.Судж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4. на территории Замостянского сельсовета в с.Замостье земельный участок под строительство промышленной базы строительных материалов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5. на территории Замостянского сельсовета в с.Замостье земельный участок под строительство предприятия первичной переработки сельхозпродукции(мясохладобойни ОАО «Надежда» производительностью до 40 голов свиней в час)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 xml:space="preserve">1.16. на территории Замостянского сельсовета в с.Замостье земельный участок под расширение предприятия первичной переработки (мясохладобойни ОАО «Надежда» производительностью 40 голов свиней в час);   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7. В Казачелокнянском сельсовете северо-западнее с.Казачья Локня планируемый сахарный завод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1.18. на территории Махновского сельсовета планируемый земельный участок для расширения действующего репродуктора;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>1.19. на территории Борковского сельсовета планируемый земельный участок для расширения действующей фермы доращивания и откорма свиней.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Style15"/>
        <w:ind w:firstLine="708"/>
        <w:rPr>
          <w:lang w:eastAsia="ar-SA" w:bidi="ar-SA"/>
        </w:rPr>
      </w:pPr>
      <w:r>
        <w:rPr>
          <w:lang w:eastAsia="ar-SA" w:bidi="ar-SA"/>
        </w:rPr>
        <w:t>2.   На карте «Схема анализа комплексного развития территории и размещения объектов капитального строительства» добавлены следующие месторождения полезных ископаемых:</w:t>
      </w:r>
    </w:p>
    <w:p>
      <w:pPr>
        <w:pStyle w:val="Style15"/>
        <w:ind w:firstLine="708"/>
        <w:rPr>
          <w:lang w:eastAsia="ar-SA" w:bidi="ar-SA"/>
        </w:rPr>
      </w:pPr>
      <w:r>
        <w:rPr>
          <w:lang w:eastAsia="ar-SA" w:bidi="ar-SA"/>
        </w:rPr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>2.1.  Пушкарское месторождение глин и суглинков – в 5 км на восток от ж/д ст. Суджа, в 1 км на запад от южной окраины с. Пушкарного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 xml:space="preserve">2.2.  Куриловское месторождение тугоплавких глин – в </w:t>
      </w:r>
      <w:r>
        <w:rPr>
          <w:iCs/>
        </w:rPr>
        <w:t>3,5 км на северо-запад от д.Куриловка, в 10-11 км к югу от г. Суджа;</w:t>
      </w:r>
    </w:p>
    <w:p>
      <w:pPr>
        <w:pStyle w:val="Style15"/>
        <w:ind w:firstLine="708"/>
        <w:jc w:val="both"/>
        <w:rPr/>
      </w:pPr>
      <w:r>
        <w:rPr>
          <w:iCs/>
        </w:rPr>
        <w:t xml:space="preserve">2.3.  </w:t>
      </w:r>
      <w:r>
        <w:rPr>
          <w:lang w:eastAsia="ar-SA" w:bidi="ar-SA"/>
        </w:rPr>
        <w:t xml:space="preserve">Южнохуторское месторождение мела – в </w:t>
      </w:r>
      <w:r>
        <w:rPr>
          <w:iCs/>
        </w:rPr>
        <w:t>7,5 км к северу от г. Суджа, на правобережье р. Суджа, в 1,5 км северо-восточнее ж/д разъезда Курчаниново, в 200 м к северо-востоку от х. Южный;</w:t>
      </w:r>
    </w:p>
    <w:p>
      <w:pPr>
        <w:pStyle w:val="Style15"/>
        <w:ind w:firstLine="708"/>
        <w:jc w:val="both"/>
        <w:rPr/>
      </w:pPr>
      <w:r>
        <w:rPr>
          <w:iCs/>
        </w:rPr>
        <w:t xml:space="preserve">2.4.  Крейдянское </w:t>
      </w:r>
      <w:r>
        <w:rPr>
          <w:lang w:eastAsia="ar-SA" w:bidi="ar-SA"/>
        </w:rPr>
        <w:t>месторождение мела с балансовыми запасами 4632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 xml:space="preserve">, 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расположенным в 7-8 км на ЮЗ от г.Судж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 xml:space="preserve">2.5.  </w:t>
      </w:r>
      <w:r>
        <w:rPr>
          <w:iCs/>
        </w:rPr>
        <w:t>Михайловское месторождение суглинков с балансовыми запасами   1300 тыс.м</w:t>
      </w:r>
      <w:r>
        <w:rPr>
          <w:iCs/>
          <w:vertAlign w:val="superscript"/>
        </w:rPr>
        <w:t>3</w:t>
      </w:r>
      <w:r>
        <w:rPr>
          <w:iCs/>
        </w:rPr>
        <w:t xml:space="preserve">, расположенным в 2 км на восток от с.Михайловка,  1,2 км к западу от с.Пушкарное </w:t>
      </w:r>
      <w:r>
        <w:rPr>
          <w:lang w:eastAsia="ar-SA" w:bidi="ar-SA"/>
        </w:rPr>
        <w:t>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2.6. Суджанское месторождение суглинков с балансовыми запасами 783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>, расположенным в 2,5 км СЗ от г.Суджа, в 6 км западнее ж.д. станции Суджа, в 0,5 км СЗ слободы Заолешенк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2.7. Русско-Конопельское месторождение мела с балансовыми запасами 81 800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 xml:space="preserve">, 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расположенном в 0,6 км от д. Русская-Конопельска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2.8. Суджанское месторождение песка с балансовыми запасами 1790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 xml:space="preserve">, 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расположенным в 13 км ЮВ от станции Суджа, в 2-2,5 км ЮВ с.Уланок;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2.9. Суджанское месторождение суглинков с балансовыми запасами по участку недр разведки 1955 г. в количестве 455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>, и по участку недр разведки 1976 г. в количестве 1529 тыс.м</w:t>
      </w:r>
      <w:r>
        <w:rPr>
          <w:vertAlign w:val="superscript"/>
          <w:lang w:eastAsia="ar-SA" w:bidi="ar-SA"/>
        </w:rPr>
        <w:t>3</w:t>
      </w:r>
      <w:r>
        <w:rPr>
          <w:lang w:eastAsia="ar-SA" w:bidi="ar-SA"/>
        </w:rPr>
        <w:t>, расположенному на юго_восточкой восточной окраине слоблды Замостье, в 2 км на юго-запад от ж.д. станции Суджа.</w:t>
      </w:r>
    </w:p>
    <w:p>
      <w:pPr>
        <w:pStyle w:val="Style15"/>
        <w:ind w:firstLine="708"/>
        <w:jc w:val="both"/>
        <w:rPr>
          <w:b/>
          <w:b/>
        </w:rPr>
      </w:pPr>
      <w:r>
        <w:rPr>
          <w:lang w:eastAsia="ar-SA" w:bidi="ar-SA"/>
        </w:rPr>
        <w:t xml:space="preserve">Указанный перечень </w:t>
      </w:r>
      <w:r>
        <w:rPr/>
        <w:t>месторождений полезных ископаемых</w:t>
      </w:r>
      <w:r>
        <w:rPr>
          <w:lang w:eastAsia="ar-SA" w:bidi="ar-SA"/>
        </w:rPr>
        <w:t xml:space="preserve"> внесен </w:t>
      </w:r>
      <w:r>
        <w:rPr/>
        <w:t xml:space="preserve">в таблицу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Сведения о месторождениях полезных ископаемых, раздела 5 текстовой части СТП Суджанского района. </w:t>
      </w:r>
    </w:p>
    <w:p>
      <w:pPr>
        <w:pStyle w:val="Style15"/>
        <w:jc w:val="both"/>
        <w:rPr>
          <w:b/>
          <w:b/>
          <w:lang w:eastAsia="ar-SA" w:bidi="ar-SA"/>
        </w:rPr>
      </w:pPr>
      <w:r>
        <w:rPr>
          <w:b/>
          <w:lang w:eastAsia="ar-SA" w:bidi="ar-SA"/>
        </w:rPr>
      </w:r>
    </w:p>
    <w:p>
      <w:pPr>
        <w:pStyle w:val="Style15"/>
        <w:ind w:firstLine="708"/>
        <w:jc w:val="center"/>
        <w:rPr>
          <w:lang w:eastAsia="ar-SA" w:bidi="ar-SA"/>
        </w:rPr>
      </w:pPr>
      <w:r>
        <w:rPr>
          <w:lang w:eastAsia="ar-SA" w:bidi="ar-SA"/>
        </w:rPr>
        <w:t>3. В карты СТП Суджанского района: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Схема ограничений использования территорий»;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Схема границ территорий и земель различных категорий»;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 xml:space="preserve">- «Схема анализа комплексного развития территории и размещения объектов капитального строительства»;  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нанесены графически следующие памятники природы регионального значения: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Урочище «Горналь » - постановление Администрации Курской области от 12.08.2013 г. № 512 – па;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Урочище «Болото «Борки » - постановление Администрации Курской области от 18.10.2013 г. № 756 – па;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Клюквенное озеро» - постановление Администрации Курской области от 11.10.2013 г. № 733 – па;</w:t>
      </w:r>
    </w:p>
    <w:p>
      <w:pPr>
        <w:pStyle w:val="Style15"/>
        <w:jc w:val="both"/>
        <w:rPr>
          <w:lang w:eastAsia="ar-SA" w:bidi="ar-SA"/>
        </w:rPr>
      </w:pPr>
      <w:r>
        <w:rPr>
          <w:lang w:eastAsia="ar-SA" w:bidi="ar-SA"/>
        </w:rPr>
        <w:t>- «Урочище «Меловое» - постановление Администрации Курской области от 30.12.2013 г. № 1055 – па;</w:t>
      </w:r>
    </w:p>
    <w:p>
      <w:pPr>
        <w:pStyle w:val="Style15"/>
        <w:ind w:firstLine="708"/>
        <w:jc w:val="both"/>
        <w:rPr>
          <w:b/>
          <w:b/>
          <w:i/>
          <w:i/>
        </w:rPr>
      </w:pPr>
      <w:r>
        <w:rPr>
          <w:lang w:eastAsia="ar-SA" w:bidi="ar-SA"/>
        </w:rPr>
        <w:t xml:space="preserve">Указанный перечень памятников природы регионального значения </w:t>
      </w:r>
      <w:r>
        <w:rPr/>
        <w:t>внесен в таблицу №3</w:t>
      </w:r>
      <w:r>
        <w:rPr>
          <w:b/>
          <w:i/>
        </w:rPr>
        <w:fldChar w:fldCharType="begin"/>
      </w:r>
      <w:r>
        <w:rPr>
          <w:i/>
          <w:b/>
        </w:rPr>
        <w:instrText xml:space="preserve"> SEQ Таблица \* ARABIC </w:instrText>
      </w:r>
      <w:r>
        <w:rPr>
          <w:i/>
          <w:b/>
        </w:rPr>
        <w:fldChar w:fldCharType="separate"/>
      </w:r>
      <w:r>
        <w:rPr>
          <w:i/>
          <w:b/>
        </w:rPr>
        <w:t>2</w:t>
      </w:r>
      <w:r>
        <w:rPr>
          <w:i/>
          <w:b/>
        </w:rPr>
        <w:fldChar w:fldCharType="end"/>
      </w:r>
      <w:r>
        <w:rPr/>
        <w:t xml:space="preserve"> ООПТ Суджанский района, подраздела 5.9.4 Особо охраняемые территории, раздела 5.5.9.Мероприятия по охране окружающей среды текстовой части СТП Суджанского района. </w:t>
      </w:r>
    </w:p>
    <w:p>
      <w:pPr>
        <w:pStyle w:val="Style15"/>
        <w:jc w:val="both"/>
        <w:rPr>
          <w:b/>
          <w:b/>
          <w:i/>
          <w:i/>
          <w:lang w:eastAsia="ar-SA" w:bidi="ar-SA"/>
        </w:rPr>
      </w:pPr>
      <w:r>
        <w:rPr>
          <w:b/>
          <w:i/>
          <w:lang w:eastAsia="ar-SA" w:bidi="ar-SA"/>
        </w:rPr>
      </w:r>
    </w:p>
    <w:p>
      <w:pPr>
        <w:pStyle w:val="Style15"/>
        <w:ind w:firstLine="708"/>
        <w:rPr>
          <w:lang w:eastAsia="ar-SA" w:bidi="ar-SA"/>
        </w:rPr>
      </w:pPr>
      <w:r>
        <w:rPr>
          <w:lang w:eastAsia="ar-SA" w:bidi="ar-SA"/>
        </w:rPr>
        <w:t>4. В Схему границ территорий и земель различных категорий.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 xml:space="preserve">5. В карте «Схема укрупнения муниципальных образований и расселения» изменены планируемые границы укрупняемых сельсоветов -  Заолешенский, Свердликовский, Погребской, Пореченский. </w:t>
      </w:r>
    </w:p>
    <w:p>
      <w:pPr>
        <w:pStyle w:val="Style15"/>
        <w:ind w:firstLine="708"/>
        <w:jc w:val="both"/>
        <w:rPr>
          <w:lang w:eastAsia="ar-SA" w:bidi="ar-SA"/>
        </w:rPr>
      </w:pPr>
      <w:r>
        <w:rPr>
          <w:lang w:eastAsia="ar-SA" w:bidi="ar-SA"/>
        </w:rPr>
        <w:t>6. В текстовые материалы пояснительной записке – Положения о территориальном планировании (Том 1) схемы территориального планирования муниципального образования «Суджанский район» Курской области внесены следующие изменения:</w:t>
      </w:r>
    </w:p>
    <w:p>
      <w:pPr>
        <w:pStyle w:val="Style15"/>
        <w:ind w:firstLine="708"/>
        <w:jc w:val="both"/>
        <w:rPr/>
      </w:pPr>
      <w:r>
        <w:rPr>
          <w:lang w:eastAsia="ar-SA" w:bidi="ar-SA"/>
        </w:rPr>
        <w:t>6.1  Раздел 4 «</w:t>
      </w:r>
      <w:r>
        <w:rPr/>
        <w:t>ПРЕДЛОЖЕНИЯ ПО УКРУПНЕНИЮ МУНИЦИПАЛЬНЫХ ОБРАЗОВАНИЙ СУДЖАНСКОГО РАЙОНА КУРСКОЙ ОБЛАСТИ» изложить в следующей редакции:</w:t>
      </w:r>
    </w:p>
    <w:p>
      <w:pPr>
        <w:pStyle w:val="Style15"/>
        <w:ind w:firstLine="708"/>
        <w:jc w:val="both"/>
        <w:rPr/>
      </w:pPr>
      <w:r>
        <w:rPr/>
        <w:t>На территории Суджанского района расположены 22 муниципальных образования, из них численностью населения до 500 человек - 5, от 500 до 1000 человек - 8, от 1000 до 3000 человек - 5, свыше 3000 человек - 4.</w:t>
      </w:r>
    </w:p>
    <w:p>
      <w:pPr>
        <w:pStyle w:val="Style15"/>
        <w:ind w:firstLine="708"/>
        <w:jc w:val="both"/>
        <w:rPr/>
      </w:pPr>
      <w:r>
        <w:rPr/>
        <w:t>В связи с предполагаемыми изменениями территориального устройства Суджанского района, с учетом исторически сложившегося территориального деления, численности населения, условий медицинского, торгового, транспортного обеспечения, культурно-бытового обслуживания, сети автомобильных дорог, и с учетом демографической ситуации на территории муниципальных образований, считается возможным присоединение территор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64"/>
        <w:gridCol w:w="1736"/>
        <w:gridCol w:w="2341"/>
        <w:gridCol w:w="1065"/>
        <w:gridCol w:w="834"/>
        <w:gridCol w:w="789"/>
      </w:tblGrid>
      <w:tr>
        <w:trPr>
          <w:trHeight w:val="113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№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Центр муниципального образован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селенные пункты, входящие в состав муниципального образов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Численность населения, чел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даленность, км.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от центра М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от районного центр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Заолешенский сельсов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л. Заолешен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л. Заолешен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. Княжий 1-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Гоголе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. Олеш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Рубанщ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3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вердликовский сельсов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. Свердл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Свердлико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Дарьи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Николаево - Дарьи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Лебеде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. Лок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Нижний Кл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Погребской сельсов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. Погреб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Погреб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. Марье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Орл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. Новосел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Хитр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. Ивниц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Машкин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Генерал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Исак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Мерзл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. Красный Посел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Дьяк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д. Камышов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В состав муниципального образования «Заолешенский сельсовет» предлагается включить муниципальное образование «Гоголевский сельсовет». Вновь образованное муниципальное образование будет называться «Заолешенский сельсовет», центр - слобода Заолешенка, площадь муниципального образования - 68,3 кв.км, численность населения 3306 человек. В состав муниципального образования «Заолешенский сельсовет» будут входить следующие населенные пункты: сл.Заолешенка, х. 1-й Княжий, с.Гоголевка, х.Олешня, с.Рубанщина. Населенные пункты муниципального образования соединены дорогой с твердым покрытием. Автобусное сообщение осуществляется рейсовыми автобусами.</w:t>
      </w:r>
    </w:p>
    <w:p>
      <w:pPr>
        <w:pStyle w:val="Style15"/>
        <w:ind w:firstLine="708"/>
        <w:jc w:val="both"/>
        <w:rPr/>
      </w:pPr>
      <w:r>
        <w:rPr/>
        <w:t xml:space="preserve">В состав муниципального образования «Свердликовский сельсовет» предлагается включить муниципальные образования «Лебедевский сельсовет. Вновь образованное муниципальное образование будет называться «Свердликовский сельсовет», центр - село Свердликово, площадь муниципального образования 85,83 кв.км, численность населения 1168 человек. В состав муниципального образования «Свердликовский сельсовет» будут входить следующие населенные пункты: с.Свердликово, с.Дарьино, с.Николаево-Дарьино, х.Нижний Клин, с.Лебедевка, п.Локня. Населенные пункты муниципального образования соединены дорогой с твердым покрытием. Автобусное сообщение осуществляется рейсовыми междугородними и пригородными автобусами. </w:t>
      </w:r>
    </w:p>
    <w:p>
      <w:pPr>
        <w:pStyle w:val="Style15"/>
        <w:ind w:firstLine="708"/>
        <w:jc w:val="both"/>
        <w:rPr/>
      </w:pPr>
      <w:r>
        <w:rPr/>
        <w:t xml:space="preserve">В состав муниципального образования «Погребской сельсовет» предлагается включить муниципальное образование «Ивницкий сельсовет». Вновь образованное муниципальное образование будет называться «Погребской сельсовет», центр - село Погребки, площадь муниципального образования – 74,29 кв.км, с численностью населения 482 человека. В состав муниципального образования «Погребской сельсовет» будут входить следующие населенные пункты: с.Погребки, д.Марьевка, д.Орловка, х.Новоселовка, д.Хитровка, с.Ивница, д.Машкино, д.Генераловка, д.Исаковка, д.Мерзловка, х.Красный Поселок, д.Дьяковка и д.Камышовка. Основная часть населенных пунктов муниципального образования соединена дорогой с твердым покрытием.  Автобусное сообщение осуществляется рейсовыми, междугородними и пригородными автобусами. 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9:00Z</dcterms:created>
  <dc:creator>777</dc:creator>
  <dc:description/>
  <cp:keywords/>
  <dc:language>en-US</dc:language>
  <cp:lastModifiedBy>61</cp:lastModifiedBy>
  <cp:lastPrinted>2015-03-03T16:55:00Z</cp:lastPrinted>
  <dcterms:modified xsi:type="dcterms:W3CDTF">2015-03-03T14:04:00Z</dcterms:modified>
  <cp:revision>13</cp:revision>
  <dc:subject/>
  <dc:title/>
</cp:coreProperties>
</file>